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57.6pt;height:4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1600868" r:id="rId2"/>
        </w:objec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ВЕТ ДЕПУТАТОВ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МУНИЦИПАЛ КЫЛДЫТЭТЫСЬ ДЕПУТАТЬЕСЛЭН КЕНЕШС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П ОСТАНОВЛ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Главы муниципального образования «Вавожское»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т 15 марта 2013 года                с.Вавож                                           № 2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szCs w:val="28"/>
          <w:lang w:val="ru-RU"/>
        </w:rPr>
        <w:t>Об утверждении заключения по результатам публичных слушаний по вопросу  размещения магазина</w:t>
      </w:r>
      <w:r>
        <w:rPr>
          <w:b/>
          <w:lang w:val="ru-RU"/>
        </w:rPr>
        <w:t xml:space="preserve"> «Товары повседневного спрос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1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На основании постановления Администрации муниципального образования «Вавожское» от 06.03.2013 № 22 «Об организации и проведении публичных слушаний по вопросу размещения магазина «Товары повседневного спроса», в соответствии с Федеральным законом от 6 октября 2003 года №131-ФЗ «Об общих принципах организации местного самоуправления в Российской Федерации», с Градостроительным кодексом РФ, Положением о публичных слушаниях в муниципальном образовании «Вавожское», утвержденным решением №67 от 10.09.2010 Совета депутатов муниципального образования «Вавожское», руководствуясь Уставом муниципального образования «Вавожское»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Heading1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Утвердить заключение о результатах публичных слушаний</w:t>
      </w:r>
      <w:r>
        <w:rPr>
          <w:szCs w:val="28"/>
          <w:lang w:val="ru-RU"/>
        </w:rPr>
        <w:t xml:space="preserve"> по вопросу размещения магазина</w:t>
      </w:r>
      <w:r>
        <w:rPr>
          <w:lang w:val="ru-RU"/>
        </w:rPr>
        <w:t xml:space="preserve"> «Товары повседневного спроса» </w:t>
      </w:r>
      <w:r>
        <w:rPr>
          <w:szCs w:val="28"/>
          <w:lang w:val="ru-RU"/>
        </w:rPr>
        <w:t>(прилагается)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8"/>
        </w:rPr>
        <w:t>образования «Вавожское»                                                      В.Б.Дан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муниципального образования «Вавожско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5 марта 2013 года №2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Heading1"/>
        <w:rPr>
          <w:b/>
          <w:b/>
          <w:lang w:val="ru-RU"/>
        </w:rPr>
      </w:pPr>
      <w:r>
        <w:rPr>
          <w:b/>
          <w:szCs w:val="28"/>
          <w:lang w:val="ru-RU"/>
        </w:rPr>
        <w:t xml:space="preserve">о результатах публичных слушаний по вопросу размещения магазина </w:t>
      </w:r>
      <w:r>
        <w:rPr>
          <w:b/>
          <w:lang w:val="ru-RU"/>
        </w:rPr>
        <w:t xml:space="preserve"> 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«Товары повседневного спроса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jc w:val="both"/>
        <w:rPr>
          <w:lang w:val="ru-RU"/>
        </w:rPr>
      </w:pPr>
      <w:r>
        <w:rPr>
          <w:szCs w:val="28"/>
          <w:lang w:val="ru-RU"/>
        </w:rPr>
        <w:t xml:space="preserve">    </w:t>
      </w:r>
      <w:r>
        <w:rPr>
          <w:szCs w:val="28"/>
          <w:lang w:val="ru-RU"/>
        </w:rPr>
        <w:t>Объект обсуждения: вопрос размещения магазина</w:t>
      </w:r>
      <w:r>
        <w:rPr>
          <w:lang w:val="ru-RU"/>
        </w:rPr>
        <w:t xml:space="preserve"> «Товары повседневного спроса» по адресу: Удмуртская Республика, Вавожский район, с.Вавож, в районе дома 100а по ул.Поб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ание для проведения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ый кодекс РФ;</w:t>
      </w:r>
    </w:p>
    <w:p>
      <w:pPr>
        <w:pStyle w:val="Normal"/>
        <w:jc w:val="both"/>
        <w:rPr/>
      </w:pPr>
      <w:r>
        <w:rPr>
          <w:sz w:val="28"/>
          <w:szCs w:val="28"/>
        </w:rPr>
        <w:t>- Положение о публичных слушаниях в муниципальном образовании «Вавожское», утвержденное решением №67 от 10.09.2010 года Совета депутатов муниципального образования «Вавожское»;</w:t>
      </w:r>
    </w:p>
    <w:p>
      <w:pPr>
        <w:pStyle w:val="Heading1"/>
        <w:jc w:val="both"/>
        <w:rPr/>
      </w:pPr>
      <w:r>
        <w:rPr>
          <w:lang w:val="ru-RU"/>
        </w:rPr>
        <w:t>- постановление Администрации муниципального образования «Вавожское» от 06.03.2013  №22 «Об организации и проведении публичных слушаний по вопросу размещения магазина «Товары повседневного спрос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ганизатор публичных слушаний: Совет депутатов и Администрация муниципального образования «Вавож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та и место проведения: 15.03.2013 года в 13.00 часов в помещении Администрации муниципального образования «Вавож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народование материалов в помещениях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дминистрации МО «Вавожское» по адресу: ул.Советская, д.22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авожской ЦБС по адресу: ул.Интернациональная, д.5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личество отзыв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ченных по почте и зарегистрированных в Администрации муниципального образования «Вавожское» - н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ченных по электронной почте – нет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Заключение</w:t>
      </w:r>
      <w:r>
        <w:rPr>
          <w:sz w:val="28"/>
          <w:szCs w:val="28"/>
        </w:rPr>
        <w:t>:</w:t>
      </w:r>
    </w:p>
    <w:p>
      <w:pPr>
        <w:pStyle w:val="Heading1"/>
        <w:jc w:val="both"/>
        <w:rPr>
          <w:lang w:val="ru-RU"/>
        </w:rPr>
      </w:pPr>
      <w:r>
        <w:rPr>
          <w:szCs w:val="28"/>
          <w:lang w:val="ru-RU"/>
        </w:rPr>
        <w:t>1. Публичные слушания по вопросу размещения магазина</w:t>
      </w:r>
      <w:r>
        <w:rPr>
          <w:lang w:val="ru-RU"/>
        </w:rPr>
        <w:t xml:space="preserve"> «Товары повседневного спроса»</w:t>
      </w:r>
      <w:r>
        <w:rPr>
          <w:szCs w:val="28"/>
          <w:lang w:val="ru-RU"/>
        </w:rPr>
        <w:t xml:space="preserve"> проведены в соответствии с действующим законодательством и Положением о публичных слушаниях в муниципальном образовании «Вавожско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зультаты голос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за» – 1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>«против» - нет;</w:t>
      </w:r>
    </w:p>
    <w:p>
      <w:pPr>
        <w:pStyle w:val="Normal"/>
        <w:jc w:val="both"/>
        <w:rPr/>
      </w:pPr>
      <w:r>
        <w:rPr>
          <w:sz w:val="28"/>
          <w:szCs w:val="28"/>
        </w:rPr>
        <w:t>«воздержались» - 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 результатам голосования, учитывая мнение жителей с.Вавож, принято следующее решение: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>разрешить строительство магазина «Товары повседневного спроса» по адресу: Удмуртская Республика, Вавожский район, с.Вавож, в районе дома 100а по ул.Побе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7:38:00Z</dcterms:created>
  <dc:creator>USER</dc:creator>
  <dc:description/>
  <cp:keywords/>
  <dc:language>en-US</dc:language>
  <cp:lastModifiedBy>COMP5</cp:lastModifiedBy>
  <cp:lastPrinted>2013-03-15T14:35:00Z</cp:lastPrinted>
  <dcterms:modified xsi:type="dcterms:W3CDTF">2013-03-15T12:02:00Z</dcterms:modified>
  <cp:revision>32</cp:revision>
  <dc:subject/>
  <dc:title/>
</cp:coreProperties>
</file>